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51597731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062553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28389073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47433797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4297945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04378425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88672100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43668981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4628935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28014944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662799122"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38780714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306840844"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9771600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99361644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42342642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137932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